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zxx"/>
        </w:rPr>
      </w:pPr>
      <w:r>
        <w:rPr>
          <w:lang w:val="zxx"/>
        </w:rPr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5124"/>
          <w:tab w:val="left" w:pos="0" w:leader="none"/>
        </w:tabs>
        <w:ind w:left="0" w:hanging="0"/>
        <w:jc w:val="center"/>
        <w:rPr/>
      </w:pPr>
      <w:r>
        <w:rPr>
          <w:sz w:val="28"/>
          <w:szCs w:val="28"/>
        </w:rPr>
        <w:t>ГЛАВА АДМИНИСТРАЦИИ ЛЕБЯЖСКОГО РАЙОНА</w:t>
      </w:r>
    </w:p>
    <w:p>
      <w:pPr>
        <w:pStyle w:val="Heading1"/>
        <w:tabs>
          <w:tab w:val="clear" w:pos="5124"/>
          <w:tab w:val="left" w:pos="0" w:leader="none"/>
        </w:tabs>
        <w:spacing w:before="0" w:after="360"/>
        <w:ind w:left="0" w:hanging="0"/>
        <w:jc w:val="center"/>
        <w:rPr>
          <w:sz w:val="32"/>
          <w:szCs w:val="32"/>
        </w:rPr>
      </w:pPr>
      <w:r>
        <w:rPr>
          <w:sz w:val="28"/>
          <w:szCs w:val="28"/>
        </w:rPr>
        <w:t>КИРОВСКОЙ ОБЛАСТИ</w:t>
      </w:r>
    </w:p>
    <w:p>
      <w:pPr>
        <w:pStyle w:val="Heading2"/>
        <w:tabs>
          <w:tab w:val="clear" w:pos="5124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827"/>
        <w:gridCol w:w="425"/>
        <w:gridCol w:w="1843"/>
      </w:tblGrid>
      <w:tr>
        <w:trPr>
          <w:trHeight w:val="398" w:hRule="atLeast"/>
        </w:trPr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6</w:t>
            </w:r>
          </w:p>
        </w:tc>
        <w:tc>
          <w:tcPr>
            <w:tcW w:w="4827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54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462" w:hRule="atLeast"/>
        </w:trPr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7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54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214" w:type="dxa"/>
            <w:gridSpan w:val="4"/>
            <w:tcBorders/>
          </w:tcPr>
          <w:p>
            <w:pPr>
              <w:pStyle w:val="Header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69" w:hRule="atLeast"/>
        </w:trPr>
        <w:tc>
          <w:tcPr>
            <w:tcW w:w="921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sz w:val="28"/>
                <w:szCs w:val="34"/>
              </w:rPr>
              <w:t>Об организации антитеррористической деятельности в муниципальном образовании Лебяжский муниципальный район Кировской области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06.03.2006 N 35-ФЗ "О противодействии терроризму", в целях совершенствования проводимых на территории муниципального образования Лебяжский муниципальный район мероприятий по предотвращению террористических актов, противодействия экстремизму, минимизации и ликвидации последствий этих проявлений глава администрации Лебяжского района ПОСТАНОВЛЯЕТ:</w:t>
      </w:r>
    </w:p>
    <w:p>
      <w:pPr>
        <w:pStyle w:val="Normal"/>
        <w:numPr>
          <w:ilvl w:val="0"/>
          <w:numId w:val="5"/>
        </w:numPr>
        <w:spacing w:lineRule="exact" w:line="240"/>
        <w:ind w:lef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антитеррористической комиссии в муниципальном образовании Лебяжский муниципальный район. Прилагается.</w:t>
      </w:r>
    </w:p>
    <w:p>
      <w:pPr>
        <w:pStyle w:val="Normal"/>
        <w:numPr>
          <w:ilvl w:val="0"/>
          <w:numId w:val="5"/>
        </w:numPr>
        <w:spacing w:lineRule="exact" w:line="240"/>
        <w:ind w:lef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антитеррористической комиссии в муниципальном образовании Лебяжский муниципальный район. Прилагается.</w:t>
      </w:r>
    </w:p>
    <w:p>
      <w:pPr>
        <w:pStyle w:val="Normal"/>
        <w:numPr>
          <w:ilvl w:val="0"/>
          <w:numId w:val="5"/>
        </w:numPr>
        <w:spacing w:lineRule="exact" w:line="240"/>
        <w:ind w:lef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работы антитеррористической комиссии в муниципальном образовании Лебяжский муниципальный район. Прилагается.</w:t>
      </w:r>
    </w:p>
    <w:p>
      <w:pPr>
        <w:pStyle w:val="Normal"/>
        <w:numPr>
          <w:ilvl w:val="0"/>
          <w:numId w:val="5"/>
        </w:numPr>
        <w:spacing w:lineRule="exact" w:line="240"/>
        <w:ind w:left="0" w:firstLine="561"/>
        <w:jc w:val="both"/>
        <w:rPr/>
      </w:pPr>
      <w:r>
        <w:rPr>
          <w:sz w:val="28"/>
          <w:szCs w:val="28"/>
        </w:rPr>
        <w:t>Признать утратившими силу постановления главы администрации Лебяжского района:</w:t>
      </w:r>
    </w:p>
    <w:p>
      <w:pPr>
        <w:pStyle w:val="Normal"/>
        <w:numPr>
          <w:ilvl w:val="1"/>
          <w:numId w:val="5"/>
        </w:numPr>
        <w:spacing w:lineRule="exact" w:line="240"/>
        <w:ind w:left="0" w:firstLine="635"/>
        <w:jc w:val="both"/>
        <w:rPr>
          <w:sz w:val="28"/>
          <w:szCs w:val="28"/>
        </w:rPr>
      </w:pPr>
      <w:r>
        <w:rPr>
          <w:sz w:val="28"/>
          <w:szCs w:val="28"/>
        </w:rPr>
        <w:t>От 11.10.2013 № 393 «Об организации антитеррористической деятельности в муниципальном образовании Лебяжский муниципальный район Кировской области»</w:t>
      </w:r>
    </w:p>
    <w:p>
      <w:pPr>
        <w:pStyle w:val="Normal"/>
        <w:numPr>
          <w:ilvl w:val="1"/>
          <w:numId w:val="5"/>
        </w:numPr>
        <w:spacing w:lineRule="exact" w:line="240"/>
        <w:ind w:left="0" w:firstLine="6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3.2014 № 157 «</w:t>
      </w:r>
      <w:r>
        <w:rPr>
          <w:bCs/>
          <w:sz w:val="28"/>
          <w:szCs w:val="34"/>
        </w:rPr>
        <w:t>О внесении изменений в постановление главы администрации Лебяжского района от 11.10.2013 № 393»</w:t>
      </w:r>
    </w:p>
    <w:p>
      <w:pPr>
        <w:pStyle w:val="Normal"/>
        <w:numPr>
          <w:ilvl w:val="1"/>
          <w:numId w:val="5"/>
        </w:numPr>
        <w:spacing w:lineRule="exact" w:line="240"/>
        <w:ind w:left="0" w:firstLine="6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6.2015 № 235 «</w:t>
      </w:r>
      <w:r>
        <w:rPr>
          <w:bCs/>
          <w:sz w:val="28"/>
          <w:szCs w:val="34"/>
        </w:rPr>
        <w:t>О внесении изменений в постановление главы администрации Лебяжского района от 28.03.2014 № 157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lineRule="exact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</w:t>
        <w:tab/>
        <w:t>С.Н. Авдеев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spacing w:before="0" w:after="720"/>
        <w:rPr>
          <w:sz w:val="72"/>
          <w:szCs w:val="72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04.05.2016 № 191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антитеррористической комиссии в муниципальном образовании Лебяжский муниципальный район Кировской област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50"/>
        <w:gridCol w:w="6181"/>
      </w:tblGrid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ВДЕЕВ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гей Николае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администрации Лебяжского района, председатель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ДОБОЕВ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лексей Ивано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пункта полиции «Лебяжский» межмуниципального отдела Министерства внутренних дел России «Нолинский»,   заместитель председателя комиссии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ЮКСИН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димир Вячеславо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ый заместитель главы администрации Лебяжского района по строительству и жизнеобеспечению, начальник управления по строительству и жизнеобеспечению, заместитель председателя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ОРОЖЕЦ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а Владимировн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сектора архитектуры и градостроительства администрации Лебяжского района, ответственный</w:t>
            </w:r>
            <w:bookmarkStart w:id="0" w:name="_GoBack"/>
            <w:bookmarkEnd w:id="0"/>
            <w:r>
              <w:rPr>
                <w:sz w:val="25"/>
                <w:szCs w:val="25"/>
              </w:rPr>
              <w:t xml:space="preserve"> секретарь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ТАЛОВ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Владимировн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по культуре, физкультуре и делам молодежи Лебяжск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ХМАТОВ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юдмила Михайловн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 района по социальным вопросам, начальник районного управления образования</w:t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ТОШКИН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колай Петрович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униципального унитарного предприятия «Коммунсервис» (по согласованию)</w:t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ЛЕГЖАНИН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дрей Василье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ения надзорной деятельности Лебяжского района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ЗДЕВ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итрий Сергее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униципального унитарного предприятия Лебяжская автоколонна (по согласованию)</w:t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ШИН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лина Арсеньевн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по вопросам гражданской обороны и чрезвычайных ситуаций администрации Лебяжск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ИН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ладимир Михайло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 Лебяжского линейного технического узла Советского межрайонного центра технической эксплуатации телекоммуникаций Кировский филиал публичного акционерного общества «Ростелеком» (по согласованию)</w:t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ТКОВ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иколай Германо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Лебяжских электрических сетей, филиал «Кировэнерго»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ПОВ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горь Сергеевич</w:t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618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врач Кировского областного государственного бюджетного учреждения здравоохранения «Лебяжская центральная районная больница» (по согласованию)</w:t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главы администрации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04.05.2016 № 191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нтитеррористической комисс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Настоящий Регламент устанавливает общие правила организации деятельности антитеррористической комиссии в Лебяжском районе (далее - Комиссия) по реализации ее полномочий, закрепленных в Положении об антитеррористической комиссии муниципального образования Лебяжский муниципальный район Кировской области (далее - Положение) и других нормативных правовых актах Российской Федерац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Основные направления деятельности Комиссии изложены в Положении о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9"/>
        <w:jc w:val="both"/>
        <w:rPr/>
      </w:pPr>
      <w:r>
        <w:rPr>
          <w:color w:val="000000"/>
          <w:spacing w:val="1"/>
        </w:rPr>
        <w:t xml:space="preserve">Организационное    и   материально - техническое    обеспечение </w:t>
      </w:r>
      <w:r>
        <w:rPr>
          <w:color w:val="000000"/>
          <w:spacing w:val="3"/>
        </w:rPr>
        <w:t xml:space="preserve">деятельности   Комиссии осуществляется высшим должностным лицом </w:t>
      </w:r>
      <w:r>
        <w:rPr>
          <w:color w:val="000000"/>
          <w:spacing w:val="4"/>
        </w:rPr>
        <w:t>органа местного самоуправления Лебяжского района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240"/>
        <w:ind w:lef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председателя и членов Комисс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редседатель Комиссии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существляет общее руководство деятельностью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распределяет обязанности и дает поручения членам Комиссии по вопросам, отнесенным к компетенции Комиссии;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ведет заседания Комиссии, утверждает принятые Комиссией решения и организует их исполнение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утверждает состав рабочих групп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принимает решение о проведении заседаний Комиссии при возникновении необходимости безотлагательного рассмотрения вопросов, относящихся к ее компетенции;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представляет Комиссию по вопросам, отнесенным к ее компетенц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информирует председателя антитеррористической комиссии в Кировской области о результатах деятельности Комиссии по итогам года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Заместитель председателя Комиссии (начальник территориального подразделения Управления Министерства внутренних дел Российской Федерации по Кировской области) по решению председателя Комиссии замещает председателя Комиссии в его отсутствие, ведет заседания Комиссии и подписывает протоколы заседания Комиссии, дает поручения в пределах своей компетенции, по поручению председателя представляет Комиссию во взаимоотношениях с территориальными подразделениями федеральных органов исполнительной власти и органами местного самоуправления, предприятиями и организациями, расположенными на территории муниципального образования, а также средствами массовой информац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редседатель Комиссии определяет ответственное должностное лицо администрации муниципального образования, которое по его поручению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рганизует работу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беспечивает взаимодействие Комиссии с аппаратом антитеррористической комиссии в Кировской области, территориальными подразделениями федеральных органов исполнительной власти, органами местного самоуправления, организациями и общественными объединениями, средствами массовой информац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Члены Комиссии имеют право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выступать на заседаниях Комиссии, вносить предложения по вопросам,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голосовать на заседаниях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знакомиться с документами и материалами Комиссии, непосредственно касающимися деятельности Комиссии в области противодействия терроризму и экстремизму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привлекать, по согласованию с председателем Комиссии, в установленном порядке сотрудников и специалистов других организаций к экспертной, аналитической и иной работе, связанной с деятельностью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излагать, в случае несогласия с решением Комиссии, в письменной форме особое мнение, которое подлежит отражению в протоколе Комиссии и прилагается к его решению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Член Комиссии обязан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рганизовывать подготовку вопросов, вносимых на рассмотрение Комиссии, в соответствии с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присутствовать на заседаниях Комиссии. В случае невозможности присутствия на заседании заблаговременно известить об этом председателя Комиссии. Лицо, исполняющее его обязанности, после согласования с председателем Комиссии может присутствовать на его заседании с правом совещательного голоса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рганизовать в рамках своих должностных полномочий выполнение решений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выполнять требования нормативных правовых актов, устанавливающих правила организации работы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, рассматриваемых на заседаниях Комиссии, определяются законодательством о порядке освещения в средствах массовой информации деятельности органов государственной в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exact" w:line="240"/>
        <w:ind w:lef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 организация работы Комисс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Заседания Комиссии проводятся в соответствии с планом. План составляется, как правило, на один год и утверждается председателем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лан работы Комиссии включает в себя перечень основных вопросов, подлежащих рассмотрению на заседании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редложения в план работы Комиссии вносятся в письменной форме в Комиссию не позднее, чем за два месяца до начала планируемого периода либо в сроки, определенные председателем Комиссии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Предложения должны содержать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форму предлагаемого решения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наименование органа, ответственного за подготовку вопроса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перечень соисполнителей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срок рассмотрения на заседании Комиссии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В случае если в проект плана предлагается вопрос, решение которого не относится к компетенции органа, его предлагающего, инициатору необходимо провести процедуру согласования предложения с органом, к компетенции которого он относится. 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Указанные предложения могут направляться председателем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в Комиссию не позднее одного месяца со дня их получения, если иное не оговорено сопроводительным документом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На основе предложений, поступивших в Комиссию, формируется проект плана работы (заседаний) Комиссии на очередной период, который, по согласованию с председателем Комиссии, выносится для обсуждения и утверждения на последнем заседании Комиссии текущего года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Утвержденный план заседаний Комиссии рассылается всем членам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Рассмотрение на заседаниях Комиссии дополнительных (внеплановых) вопросов осуществляется по решению председателя Комисси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240"/>
        <w:ind w:lef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заседаний Комисс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Члены Комиссии, представители территориальных подразделений федеральных органов исполнительной власти и органов местного самоуправления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роект повестки дня заседания Комиссии уточняется в процессе подготовки к очередному заседанию и согласовывается с председателем Комиссии. Повестка дня заседания Комиссии утверждается непосредственно на заседан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Для подготовки вопросов, вносимых на рассмотрение Комиссии, решением председателя Комиссии могут создаваться рабочие группы Комиссии из числа членов Комиссии, представителей заинтересованных структур, а также экспертов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В Комиссию не позднее, чем за 3 дня до даты проведения заседания представляются следующие материалы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аналитическая справка по рассматриваемому вопросу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тезисы выступления основного докладчика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проект решения по рассматриваемому вопросу с указанием исполнителей пунктов решения и сроков их исполнения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материалы согласования проекта решения с заинтересованными структурам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собое мнение по представленному проекту, если таковое имеется.</w:t>
      </w:r>
    </w:p>
    <w:p>
      <w:pPr>
        <w:pStyle w:val="ListParagraph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>
          <w:color w:val="000000"/>
          <w:spacing w:val="-1"/>
        </w:rPr>
        <w:t xml:space="preserve">Контроль за своевременностью подготовки и представления </w:t>
        <w:br/>
      </w:r>
      <w:r>
        <w:rPr>
          <w:color w:val="000000"/>
        </w:rPr>
        <w:t xml:space="preserve">материалов для рассмотрения на заседаниях Комиссии осуществляется </w:t>
      </w:r>
      <w:r>
        <w:rPr/>
        <w:t>ответственным должностным лицом администрации муниципального образования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В случае непредставления материалов в установленный Комиссией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В случае если для реализации решений Комиссии требуется принятие акта главы администрации муниципального района, одновременно с подготовкой материалов к заседанию Комиссии органом, ответственным за подготовку вопроса, разрабатываются и согласовываются в установленном порядке соответствующие проекты постановления или распоряжения главы администрации. При необходимости готовится соответствующее финансово-экономическое обоснование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>
          <w:color w:val="000000"/>
          <w:spacing w:val="1"/>
        </w:rPr>
        <w:t xml:space="preserve">Повестка дня предстоящего заседания Комиссии с </w:t>
        <w:br/>
      </w:r>
      <w:r>
        <w:rPr>
          <w:color w:val="000000"/>
        </w:rPr>
        <w:t xml:space="preserve">соответствующими материалами докладывается </w:t>
      </w:r>
      <w:r>
        <w:rPr/>
        <w:t>ответственным должностным лицом администрации муниципального образования</w:t>
      </w:r>
      <w:r>
        <w:rPr>
          <w:color w:val="000000"/>
          <w:spacing w:val="-1"/>
        </w:rPr>
        <w:t xml:space="preserve"> председателю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Назначенное председателем Комиссии ответственное должностное лицо администрации муниципального образования не позднее, чем за 3 дня до даты проведения заседания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Члены Комиссии не позднее, чем за 2 дня до даты проведения заседания Комиссии информируют председателя Комиссии или ответственное должностное лицо администрации муниципального образования о причинах отсутствия на заседании. Список членов Комиссии, отсутствующих по уважительным причинам (болезнь, командировка и т.п.), докладывается председателю Комисс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exact" w:line="240"/>
        <w:ind w:left="0" w:firstLine="708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если для реализации решений Комиссии требуется </w:t>
        <w:br/>
        <w:t>принятие нормативного правового акта</w:t>
      </w:r>
      <w:r>
        <w:rPr>
          <w:color w:val="000000"/>
          <w:spacing w:val="2"/>
        </w:rPr>
        <w:t xml:space="preserve">, одновременно с подготовкой материалов к заседанию Комиссии </w:t>
      </w:r>
      <w:r>
        <w:rPr>
          <w:color w:val="000000"/>
        </w:rPr>
        <w:t xml:space="preserve">органом, ответственным за подготовку вопроса, разрабатываются и согласовываются в установленном порядке соответствующие проекты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постановления или распоряжения. При необходимости готовится соответствующее финансово-экономическое обоснование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На заседания Комиссии могут быть приглашены руководители иных органов и организаций, имеющих непосредственное отношение к рассматриваемому вопросу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Состав приглашаемых на заседание Комиссии должностных лиц формируется ответственным секретарем Комиссии на основе предложений органов и организаций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240"/>
        <w:ind w:lef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заседаний Комисс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Заседания Комиссии созываются председателем Комиссии либо, по его поручению, заместителем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Заседание Комиссии считается правомочным, если на нем присутствует более половины его членов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Заседания проходят под председательством председателя Комиссии, а в случае его отсутствия –  заместителя, который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ведет заседание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рганизует обсуждение вопросов повестки дня заседания Комиссии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предоставляет слово для выступления членам Комиссии, а также приглашенным лицам в порядке очередности поступивших заявок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рганизует голосование и подсчет голосов, оглашает результаты голосования;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обеспечивает соблюдение положений настоящего Регламента членами Комиссии и приглашенными лицами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Участвуя в голосовании, председатель голосует последним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С докладами на заседаниях Комиссии по вопросам его повестки выступают члены Комиссии либо, по согласованию с председателем Комиссии, в отдельных случаях лица, уполномоченные членами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, что у него имеется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Результаты голосования, оглашенные председательствующим, вносятся в протокол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ются с соблюдением установленных правил работы с секретными документами и режима секретности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Присутствие представителей средств массовой информации и проведение видео- и фотосъемок, а также аудиозаписи на заседаниях комиссии организуются в порядке, определяемом председателем Комисси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exact" w:line="240"/>
        <w:ind w:lef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решений, принятых на заседаниях Комисс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Решения Комиссии оформляется протоколом, который готовится в пятидневный срок после даты проведения заседания и подписывается председателем Комиссии и ответственным должностным лицом администрации муниципального образования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В протоколе указываются: фамилии председательствующего и присутствующих на заседании членов Комиссии, приглашенных лиц, вопросы, рассмотренные в ходе заседания, принятые решения. К протоколу прилагаются особые мнения членов Комиссии, если таковые имеются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В случае необходимости доработки проектов рассмотренных на заседании Комиссии материалов, по которым высказаны предложения и замечания, в протоколе отражаются соответствующие поручения членам Комиссии. Если срок доработки специально не оговаривается, то она осуществляется в срок не более 10 дней.</w:t>
      </w:r>
    </w:p>
    <w:p>
      <w:pPr>
        <w:pStyle w:val="Normal"/>
        <w:numPr>
          <w:ilvl w:val="0"/>
          <w:numId w:val="4"/>
        </w:numPr>
        <w:spacing w:lineRule="exact" w:line="240"/>
        <w:ind w:left="0" w:firstLine="708"/>
        <w:jc w:val="both"/>
        <w:rPr/>
      </w:pPr>
      <w:r>
        <w:rPr/>
        <w:t>Контроль исполнения решений и поручений, содержащихся в протоколах заседаний Комиссии, осуществляет ответственное должностное лицо администрации муниципального образования. Исполнение поручений снимается с контроля на основании решения председателя Комисси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главы администрации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04.05.2016 № 191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титеррористической комисс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титеррористическая комиссия в муниципальном образовании Лебяжский муниципальный район (далее - Комиссия) является органом, осуществляющим координацию деятельности на территории муниципального образования территориальных подразделений федеральных органов исполнительной власти и органов местного самоуправления по профилактике терроризма, экстремизма, а также минимизации и ликвидации последствий его проявлений. Комиссия создается постановлением главы администрации Лебяжского района. Комиссия имеет сокращенное название - АТК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ировской области, указами и распоряжениями Губернатора Кировской области, постановлениями и распоряжениями Правительства Кировской области, решениями антитеррористической Комиссии Кировской области, а также настоящим Положением.</w:t>
      </w:r>
    </w:p>
    <w:p>
      <w:pPr>
        <w:pStyle w:val="ListParagraph"/>
        <w:spacing w:lineRule="exact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40"/>
        <w:ind w:left="0" w:firstLine="709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миссия осуществляет свою деятельность во взаимодействии с </w:t>
      </w:r>
      <w:r>
        <w:rPr>
          <w:sz w:val="26"/>
          <w:szCs w:val="26"/>
        </w:rPr>
        <w:t>антитеррористической Комиссией Кировской области</w:t>
      </w:r>
      <w:r>
        <w:rPr>
          <w:color w:val="000000"/>
          <w:spacing w:val="-1"/>
          <w:sz w:val="26"/>
          <w:szCs w:val="26"/>
        </w:rPr>
        <w:br/>
      </w:r>
      <w:r>
        <w:rPr>
          <w:color w:val="000000"/>
          <w:spacing w:val="2"/>
          <w:sz w:val="26"/>
          <w:szCs w:val="26"/>
        </w:rPr>
        <w:t xml:space="preserve">территориальными органами федеральных органов исполнительной власти, </w:t>
        <w:br/>
      </w:r>
      <w:r>
        <w:rPr>
          <w:color w:val="000000"/>
          <w:spacing w:val="4"/>
          <w:sz w:val="26"/>
          <w:szCs w:val="26"/>
        </w:rPr>
        <w:t xml:space="preserve">органами </w:t>
      </w:r>
      <w:r>
        <w:rPr>
          <w:color w:val="000000"/>
          <w:sz w:val="26"/>
          <w:szCs w:val="26"/>
        </w:rPr>
        <w:t>местного самоуправления, организациями и общественными объединениями.</w:t>
      </w:r>
    </w:p>
    <w:p>
      <w:pPr>
        <w:pStyle w:val="ListParagraph"/>
        <w:spacing w:lineRule="exact" w:line="240"/>
        <w:ind w:left="0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Комиссии являются:</w:t>
      </w:r>
    </w:p>
    <w:p>
      <w:pPr>
        <w:pStyle w:val="ListParagraph"/>
        <w:spacing w:lineRule="exact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240"/>
        <w:ind w:left="0"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оординация деятельности территориальных органов федеральных органов  исполнительной  власти, </w:t>
      </w:r>
      <w:r>
        <w:rPr>
          <w:color w:val="000000"/>
          <w:spacing w:val="4"/>
          <w:sz w:val="26"/>
          <w:szCs w:val="26"/>
        </w:rPr>
        <w:t xml:space="preserve">органов местного самоуправления по профилактике терроризма, а   также   по  минимизации   и   ликвидации   последствий его </w:t>
      </w:r>
      <w:r>
        <w:rPr>
          <w:color w:val="000000"/>
          <w:spacing w:val="-4"/>
          <w:sz w:val="26"/>
          <w:szCs w:val="26"/>
        </w:rPr>
        <w:t>проявлений.</w:t>
      </w:r>
    </w:p>
    <w:p>
      <w:pPr>
        <w:pStyle w:val="ListParagraph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ониторинг политических,   социально-экономических   и   иных </w:t>
      </w:r>
      <w:r>
        <w:rPr>
          <w:color w:val="000000"/>
          <w:sz w:val="26"/>
          <w:szCs w:val="26"/>
        </w:rPr>
        <w:t>процессов   на территории муниципального образования,   оказывающих   влияние на ситуацию в районе противодействия терроризму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органам, осуществляющим борьбу с терроризмом, в реализации мер по выявлению и устранению причин и условий, способствующих проведению террористических актов, проявлению экстремистской деятельности на территории муниципального образования Лебяжский муниципальный район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азработке мероприятий в области борьбы с терроризмом и экстремизмом в Лебяжском районе и рекомендаций, направленных на повышение эффективности работы по выявлению и устранению причин и условий, способствующих возникновению терроризма и осуществлению террористической деятельности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координации деятельности структурных подразделений администрации района и правоохранительных органов, осуществляющих борьбу с терроризмом на территории муниципального образования, по предупреждению, выявлению и пресечению террористических актов, а также выявлению и устранению причин и условий, способствующих их подготовке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работка предложений и участие в подготовке документов по совершенствованию законодательства Кировской области по вопросам борьбы с терроризмом и экстремизмом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ыполнения и контроль за выполнением решений Кировской областной антитеррористической комиссии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проверок предприятий, организаций и учреждений, расположенных на территории города, независимо от форм собственности, по выполнению требований к обеспечению антитеррористической безопасности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своих задач Комиссия имеет право: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имать в пределах своей компетентности решения, необходимые для организации, координации и совершенствования взаимодействия органов, осуществляющих борьбу с терроризмом, экстремизмом в области предупреждения, выявления и пресечения террористических акций и ликвидации их последствий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ашивать у федеральных органов, государственных, общественных и других организаций, расположенных на территории Лебяжского района, необходимые для ее деятельности документы, материалы и информацию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вать рабочие группы для решения основных вопросов, относящихся к компетенции Комиссии, и определять порядок работы этих групп.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влекать для участия в работе Комиссии должностных лиц и </w:t>
      </w:r>
      <w:r>
        <w:rPr>
          <w:color w:val="000000"/>
          <w:spacing w:val="2"/>
          <w:sz w:val="26"/>
          <w:szCs w:val="26"/>
        </w:rPr>
        <w:t xml:space="preserve">специалистов территориальных органов федеральных органов исполнительной </w:t>
      </w:r>
      <w:r>
        <w:rPr>
          <w:color w:val="000000"/>
          <w:spacing w:val="7"/>
          <w:sz w:val="26"/>
          <w:szCs w:val="26"/>
        </w:rPr>
        <w:t xml:space="preserve">власти, </w:t>
      </w:r>
      <w:r>
        <w:rPr>
          <w:color w:val="000000"/>
          <w:spacing w:val="4"/>
          <w:sz w:val="26"/>
          <w:szCs w:val="26"/>
        </w:rPr>
        <w:t xml:space="preserve">органов местного   самоуправления, а также представителей организаций и </w:t>
      </w:r>
      <w:r>
        <w:rPr>
          <w:color w:val="000000"/>
          <w:spacing w:val="-1"/>
          <w:sz w:val="26"/>
          <w:szCs w:val="26"/>
        </w:rPr>
        <w:t>общественных объединений (с их согласия)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осить в установленном порядке предложения по вопросам, относящимся к компетенции Комиссии и требующим решения  Правительства Кировской области, антитеррористической Комиссией Кировской области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708"/>
        <w:jc w:val="both"/>
        <w:rPr/>
      </w:pPr>
      <w:r>
        <w:rPr>
          <w:sz w:val="26"/>
          <w:szCs w:val="26"/>
        </w:rPr>
        <w:t xml:space="preserve">Комиссия осуществляет свою деятельность в соответствии с планом работы, принимаемым на заседании Комиссии и утвержденном ее председателем и регламентом. </w:t>
      </w:r>
      <w:r>
        <w:rPr>
          <w:color w:val="000000"/>
          <w:spacing w:val="8"/>
          <w:sz w:val="26"/>
          <w:szCs w:val="26"/>
        </w:rPr>
        <w:t xml:space="preserve">В </w:t>
      </w:r>
      <w:r>
        <w:rPr>
          <w:color w:val="000000"/>
          <w:spacing w:val="2"/>
          <w:sz w:val="26"/>
          <w:szCs w:val="26"/>
        </w:rPr>
        <w:t xml:space="preserve">случае необходимости по решению председателя Комиссии могут проводиться </w:t>
      </w:r>
      <w:r>
        <w:rPr>
          <w:color w:val="000000"/>
          <w:sz w:val="26"/>
          <w:szCs w:val="26"/>
        </w:rPr>
        <w:t>внеочередные заседания Комиссии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40"/>
        <w:ind w:firstLine="72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exact" w:line="240"/>
        <w:ind w:left="0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сутствие членов Комиссии на ее заседаниях обязательно. </w:t>
      </w:r>
      <w:r>
        <w:rPr>
          <w:color w:val="000000"/>
          <w:spacing w:val="4"/>
          <w:sz w:val="26"/>
          <w:szCs w:val="26"/>
        </w:rPr>
        <w:t xml:space="preserve">Члены Комиссии не вправе делегировать свои полномочия иным лицам. В случае невозможности присутствия члена Комиссии на заседании он обязан </w:t>
      </w:r>
      <w:r>
        <w:rPr>
          <w:color w:val="000000"/>
          <w:spacing w:val="1"/>
          <w:sz w:val="26"/>
          <w:szCs w:val="26"/>
        </w:rPr>
        <w:t>заблаговременно известить об этом председателя Комиссии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pacing w:val="9"/>
          <w:sz w:val="26"/>
          <w:szCs w:val="26"/>
        </w:rPr>
        <w:t xml:space="preserve">В случае невозможности присутствия члена Комиссии на заседании </w:t>
      </w:r>
      <w:r>
        <w:rPr>
          <w:color w:val="000000"/>
          <w:spacing w:val="4"/>
          <w:sz w:val="26"/>
          <w:szCs w:val="26"/>
        </w:rPr>
        <w:t>лицо, исполняющее  его обязанности, после согласования с председателем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Комиссии может присутствовать на заседании с правом совещательного голоса.</w:t>
      </w:r>
    </w:p>
    <w:p>
      <w:pPr>
        <w:pStyle w:val="Normal"/>
        <w:spacing w:lineRule="exact" w:line="240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exact" w:line="240"/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седание   Комиссии   считается     правомочным,   если   на   нем </w:t>
      </w:r>
      <w:r>
        <w:rPr>
          <w:color w:val="000000"/>
          <w:spacing w:val="-2"/>
          <w:sz w:val="26"/>
          <w:szCs w:val="26"/>
        </w:rPr>
        <w:t>присутствует более половины его членов.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Члены   Комиссии   обладают   равными   правами  при обсуждении </w:t>
      </w:r>
      <w:r>
        <w:rPr>
          <w:color w:val="000000"/>
          <w:spacing w:val="-1"/>
          <w:sz w:val="26"/>
          <w:szCs w:val="26"/>
        </w:rPr>
        <w:t>рассматриваемых на заседании вопросов.</w:t>
      </w:r>
    </w:p>
    <w:p>
      <w:pPr>
        <w:pStyle w:val="Normal"/>
        <w:spacing w:lineRule="exact" w:line="240"/>
        <w:ind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 зависимости от вопросов, рассматриваемых на заседаниях Комиссии, к участию в них могут привлекаться иные лица. 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  реализации решений Комиссии могут подготавливаться проекты </w:t>
      </w:r>
      <w:r>
        <w:rPr>
          <w:color w:val="000000"/>
          <w:spacing w:val="1"/>
          <w:sz w:val="26"/>
          <w:szCs w:val="26"/>
        </w:rPr>
        <w:t>нормативных актов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Решения, принимаемые Комиссией в соответствии с ее компетенцией, </w:t>
      </w:r>
      <w:r>
        <w:rPr>
          <w:color w:val="000000"/>
          <w:spacing w:val="4"/>
          <w:sz w:val="26"/>
          <w:szCs w:val="26"/>
        </w:rPr>
        <w:t xml:space="preserve">являются обязательными для территориальных органов федеральных органов </w:t>
      </w:r>
      <w:r>
        <w:rPr>
          <w:color w:val="000000"/>
          <w:spacing w:val="6"/>
          <w:sz w:val="26"/>
          <w:szCs w:val="26"/>
        </w:rPr>
        <w:t xml:space="preserve">исполнительной власти, представители которых входят в состав Комиссии, а </w:t>
      </w:r>
      <w:r>
        <w:rPr>
          <w:color w:val="000000"/>
          <w:spacing w:val="1"/>
          <w:sz w:val="26"/>
          <w:szCs w:val="26"/>
        </w:rPr>
        <w:t>также для органов местного самоуправления района, подведомственных организаций</w:t>
      </w:r>
      <w:r>
        <w:rPr>
          <w:sz w:val="26"/>
          <w:szCs w:val="26"/>
        </w:rPr>
        <w:t>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и информационно-аналитическое обеспечение работы Комиссии осуществляет антитеррористическая Комиссия Кировской области.</w:t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0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24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" w:right="0" w:hanging="0"/>
      <w:jc w:val="both"/>
      <w:outlineLvl w:val="2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 Знак Знак"/>
    <w:basedOn w:val="5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1980" w:right="0" w:hanging="540"/>
      <w:jc w:val="both"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5:00Z</dcterms:created>
  <dc:creator>1</dc:creator>
  <dc:description/>
  <cp:keywords/>
  <dc:language>en-US</dc:language>
  <cp:lastModifiedBy>u1006</cp:lastModifiedBy>
  <cp:lastPrinted>2016-05-04T12:56:00Z</cp:lastPrinted>
  <dcterms:modified xsi:type="dcterms:W3CDTF">2016-05-05T11:21:00Z</dcterms:modified>
  <cp:revision>8</cp:revision>
  <dc:subject/>
  <dc:title> </dc:title>
</cp:coreProperties>
</file>